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крытия конвертов с заявками на участие в открытом конкурсе на оказание  услуг по обязательному страхованию гражданской ответственности владельца транспортных средств ОАО «Ижевский завод пластмасс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Удмуртская Республика, город Ижевск                                                   27 августа 2012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онкурсная комиссия состоит из 5 (Пять) человек: Барашенков И.В., Каргапольцева Е.В., Шарапов О.В., Архипов К.В., Рахматуллина З.Х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4 (Четыре) члена конкурсной комиссии: Каргапольцева Е.В., Шарапов О.В., Архипов К.В., Рахматуллина З.Х., что составляет 80% от общего числа членов конкурсной комиссии.</w:t>
      </w:r>
    </w:p>
    <w:p>
      <w:pPr>
        <w:pStyle w:val="Normal"/>
        <w:jc w:val="both"/>
        <w:rPr/>
      </w:pPr>
      <w:r>
        <w:rPr/>
        <w:b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вскрытия конвертов с заявками на участие в конкурсе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исутствии членов конкурсной комиссии Ответственный секретарь конкурсной комиссии Шарапов О.В.  открыл и огласил конкурсные заявки конкурсантов:</w:t>
      </w:r>
    </w:p>
    <w:p>
      <w:pPr>
        <w:pStyle w:val="Normal"/>
        <w:jc w:val="both"/>
        <w:rPr/>
      </w:pPr>
      <w:r>
        <w:rPr/>
        <w:t xml:space="preserve">-  Регистрационный  номер 1: Общество с ограниченной ответственностью «Страховая Компания «Согласие», в лице Филиала в Удмуртской Республике Общества с ограниченной ответственностью «Страховая Компания «Согласие» (сокращенно ООО «СК «Согласие»), адрес 426008, г. Ижевск, ул. Пушкинская, 268. Сведения и документы, предусмотренные конкурсной документацией в заявке конкурсанта содержаться в полном объеме. Предложение конкурсанта (согласно пунктам критериев оценки заявок на участие в конкурсе)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 цена контракта (п.1) – 116 596,16 руб.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 п.2.1. – 34 договора;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 п. 2.2. – 2 договора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 п. 2.3. – 8 договоров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 п. 2.4. – да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 п. 2.5. – 7 дней в неделю;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 п. 2.6. – 1,64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нкурсной комиссии Каргапольцева Е.В. сообщила, что в срок указанный в конкурсной документации поступила заявка от  ООО «СК «Согласие»,  конкурсных заявок от других организаций не поступило, и объявила процедуру вскрытия конвертов завершен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меститель председателя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Архипов К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 комиссии Рахматуллина З.Х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0:47:00Z</dcterms:created>
  <dc:creator>URIST</dc:creator>
  <dc:description/>
  <cp:keywords/>
  <dc:language>en-US</dc:language>
  <cp:lastModifiedBy>FO</cp:lastModifiedBy>
  <cp:lastPrinted>2012-08-27T15:57:00Z</cp:lastPrinted>
  <dcterms:modified xsi:type="dcterms:W3CDTF">2012-08-27T11:28:00Z</dcterms:modified>
  <cp:revision>16</cp:revision>
  <dc:subject/>
  <dc:title>Протокол </dc:title>
</cp:coreProperties>
</file>